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ІШЕННЯ №3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 детального плану територі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с.Дроздовичі на вул. Сонячній і надання дозвол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альмук М.Д. на розробку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р. Кальмук М.Д., ід. № 1153706947, що проживає в м.Городок на вул. Заставській, 304 про затвердження детального плану території для будівництва та обслуговування житлового будинку, господарських будівель та споруд в с.Дроздовичі на вул. Сонячній, відповідний детальний план території, розроблений КП «Городоцьке районне архітектурно-планувальне бюро», керуючись ст. ст. 8, 10, 19 Закону України „Про регулювання містобудівної діяльності”,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детальний план території для будівництва та обслуговування житлового будинку, господарських будівель та споруд на земельній ділянці площею 0,0904 га в с. Дроздовичі на вул. Сонячній Городоцької міської ради Львівської област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 Надати дозвіл гр. Кальмук Марії Дмитрівні на розробку проекту землеустрою щодо відведення для передачі у власність земельної ділянки площею 0,0904 га в с.Дроздовичі на вул. Сонячній Городоцької міської ради Львівської області для будівництва та обслуговування житлового будинку, господарських будівель та споруд, за виготовленням якого звернутися до суб’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Розроблений та погоджений проект землеустрою подати на затвердження сесією міської ради.</w:t>
      </w:r>
      <w:r>
        <w:rPr>
          <w:sz w:val="26"/>
          <w:szCs w:val="26"/>
        </w:rPr>
        <w:t xml:space="preserve">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В.Ременяк </w:t>
      </w:r>
    </w:p>
    <w:sectPr>
      <w:type w:val="nextPage"/>
      <w:pgSz w:w="11906" w:h="16838"/>
      <w:pgMar w:left="1361" w:right="624" w:gutter="0" w:header="0" w:top="62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18:00Z</dcterms:created>
  <dc:creator>user</dc:creator>
  <dc:description/>
  <cp:keywords/>
  <dc:language>en-US</dc:language>
  <cp:lastModifiedBy>Homyn</cp:lastModifiedBy>
  <cp:lastPrinted>2021-01-28T16:57:00Z</cp:lastPrinted>
  <dcterms:modified xsi:type="dcterms:W3CDTF">2021-01-28T14:57:00Z</dcterms:modified>
  <cp:revision>9</cp:revision>
  <dc:subject/>
  <dc:title>ГОРОДОЦЬКА МІСЬКА РАДА</dc:title>
</cp:coreProperties>
</file>